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577936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 xml:space="preserve">Про надання одноразових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65 158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00 коп. (шістдесят п’ять тисяч сто п’ятдесят вісім грн. 00 коп.) перерахувати на рахунок управління соціального захисту населення міської ради (Світлана Прубняк), в тому числі 65 000 грн 00 коп. (шістдесят п’ять  тисяч грн.00 коп.) для виплати допомог та 158 грн. 00 коп. (сто п’ятдесят вісім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Олександр Челядин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TextBodyIndent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4785" w:leader="none"/>
          <w:tab w:val="left" w:pos="5580" w:leader="none"/>
          <w:tab w:val="left" w:pos="5940" w:leader="none"/>
        </w:tabs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ab/>
        <w:tab/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26.03.2015  </w:t>
      </w:r>
      <w:r>
        <w:rPr>
          <w:rFonts w:cs="Arial" w:ascii="Arial" w:hAnsi="Arial"/>
          <w:sz w:val="24"/>
          <w:szCs w:val="24"/>
        </w:rPr>
        <w:t xml:space="preserve"> № </w:t>
      </w:r>
      <w:r>
        <w:rPr>
          <w:rFonts w:cs="Arial" w:ascii="Arial" w:hAnsi="Arial"/>
          <w:sz w:val="24"/>
          <w:szCs w:val="24"/>
          <w:lang w:val="uk-UA"/>
        </w:rPr>
        <w:t xml:space="preserve"> 2998</w:t>
      </w:r>
    </w:p>
    <w:p>
      <w:pPr>
        <w:pStyle w:val="Normal"/>
        <w:spacing w:lineRule="auto" w:line="240"/>
        <w:ind w:left="3540" w:firstLine="708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3540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обілізованих у зв’язку з проведенням АТО, добровільних учасників антитерористичної операції в східних регіонах України або членам їх сімей, яким виділена одноразова грошова допомога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279"/>
        <w:gridCol w:w="3490"/>
        <w:gridCol w:w="1565"/>
      </w:tblGrid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cs="Arial" w:ascii="Arial" w:hAnsi="Arial"/>
                <w:b/>
              </w:rPr>
              <w:t>п/п</w:t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різвище, ім’я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по батькові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озмір допомоги       (грн.)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бчій Михайло Михайл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оновальця, 13/26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харків Сергій Василь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евицької Басараб, 1/2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віїв Андрій Іван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епкого, 1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льник Василь Володимир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. Лесі Українки,15/1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щерякова Ольга Іванівна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Підгорецька, 3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ниськів Іван Роман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Підвальна, 4а/2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тренко Ігор Миколай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уки Загірські, 4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ліщук Вячеслав  Віктор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Б. Хмельницького, 19/5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ман Ярослав Іван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-р Незалежності, 4/219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  <w:tr>
        <w:trPr>
          <w:trHeight w:val="5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450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рсулович Петро Володимирович</w:t>
            </w:r>
          </w:p>
        </w:tc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0" w:leader="none"/>
              </w:tabs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26/40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85" w:leader="none"/>
                <w:tab w:val="left" w:pos="5580" w:leader="none"/>
                <w:tab w:val="left" w:pos="5940" w:leader="none"/>
              </w:tabs>
              <w:spacing w:lineRule="auto" w:line="240" w:before="0" w:after="200"/>
              <w:ind w:hanging="52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 000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8:0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08:00Z</dcterms:modified>
  <cp:revision>3</cp:revision>
  <dc:subject/>
  <dc:title> УКРАЇНА     </dc:title>
</cp:coreProperties>
</file>